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Богород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В 2023 году составление и организацию исполнения бюджета Богородского сельского поселения в соответствии с заключенными соглашениями между администрацией Ивановского муниципального района и Администрацией Богородского сельского поселения осуществляло финансовое управление администрации Ивано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воей деятельности финансовое управление руководствовалос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ействующи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решениями Ивановского районного Совета от 25.08.2016 №139 «О бюджетном процессе в Ивановском муниципальном районе», от 08.12.2022 № 349 «О бюджете Ивановского муниципального района на 2023 год и на плановый период 2024 и 2025 годов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ешениями Совета </w:t>
      </w:r>
      <w:r>
        <w:rPr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сельского поселения от 22.12.2022 № 23 «О бюджете </w:t>
      </w:r>
      <w:r>
        <w:rPr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сельского поселения на 2023 год и на плановый период 2024 и 2025 годов», </w:t>
      </w:r>
      <w:r>
        <w:rPr>
          <w:sz w:val="28"/>
          <w:szCs w:val="28"/>
        </w:rPr>
        <w:t>от 07.10.2016 № 36 «Об утверждении Положения о бюджетном процессе в Богородском сельском поселен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глашениями о передаче осуществления части полномочий по решению вопросов местного значения Ивановского муниципального района администрацией Богор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глашениями о передаче Богородским сельским поселением исполнения части полномочий по решению вопросов местного значения сельских поселений и другими нормативными акта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поселения обеспечивалось исполнение налоговой и бюджетной политики в области доходов, проводимой на федеральном и региональном уровнях. При этом особое внимание уделялось содействию федеральным органам исполнительной власти в части сокращения задолженности и недоимки по платежам в местный бюджет путем взаимодействия с налогоплательщиками, а также обоснованности и эффективности применения льгот по местным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исполнение бюджета оказали решения, принятые на федеральном и региональном уровне, в том числе связанные с проведением специальной военной операции по демилитаризации и денацификации Украины, внедрением с 01.01.2023 института единого налогового счета и ЕНП (единого налогового платежа), изменением сроков зачисления и распределения налоговых платежей в местные бюджеты, с проведением в Ивановской области государственной кадастровой оценки всех учтенных в ЕГРН земельных участков, а также зданий, помещений, сооружений, объектов незавершенного строительства, машино-мест (Федеральный закон от 31.07.2020 № 269-ФЗ «О внесении изменений в отдельные законодательные акты Российской Федерации»), особенностями определения налоговой базы за налоговый период 2023 года по имущественным налогам в соответствии со статьями 391 и 403 НК РФ,  с принятием мер по социально-экономическому развитию и оздоровлению муниципальных финансов сельского поселения, обусловленных соглашением, заключенным в соответствии со статьей 137 Бюджетного кодекса Российской Федерации и постановлением Правительства Ивановской области от 04.03.2020 № 85-п «О соглашениях, которыми предусматриваются меры по социально-экономическому развитию и оздоровлению муниципальных финансов муниципальных образований Ивановской области», с принятием решений на уровне Ивановского муниципального района по реализации исполнения отдельных полномочий по решению вопросов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полнение бюджета Богородского сельского поселения за 2023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 Богородского сельского поселения за 2023 год исполнен с профицитом в размере 148 717,90 руб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бюджета Богородского сельского поселения за 2023</w:t>
      </w:r>
      <w:r>
        <w:rPr/>
        <w:t xml:space="preserve"> год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857"/>
        <w:gridCol w:w="1672"/>
        <w:gridCol w:w="1794"/>
      </w:tblGrid>
      <w:tr>
        <w:trPr>
          <w:trHeight w:val="54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руб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, руб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98 252,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89 728,3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07 633,3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41 010,4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/профицит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509 381,3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717,9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исполнена на 103,9% - при плане </w:t>
      </w:r>
      <w:r>
        <w:rPr>
          <w:bCs/>
          <w:sz w:val="28"/>
          <w:szCs w:val="28"/>
        </w:rPr>
        <w:t xml:space="preserve">23 098 252,03 </w:t>
      </w:r>
      <w:r>
        <w:rPr>
          <w:sz w:val="28"/>
          <w:szCs w:val="28"/>
        </w:rPr>
        <w:t xml:space="preserve">руб. фактически поступило </w:t>
      </w:r>
      <w:r>
        <w:rPr>
          <w:bCs/>
          <w:sz w:val="28"/>
          <w:szCs w:val="28"/>
          <w:shd w:fill="FFFFFF" w:val="clear"/>
        </w:rPr>
        <w:t xml:space="preserve">23 989 728,39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исполнена на 93,1% - при плане 25 607 633,38 руб. фактически израсходовано </w:t>
      </w:r>
      <w:r>
        <w:rPr>
          <w:bCs/>
          <w:sz w:val="28"/>
          <w:szCs w:val="28"/>
        </w:rPr>
        <w:t>23 841 010,49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Богородского сельского поселения Ивановского муниципального района в 2023 году по доходам формировался за счет налоговых, неналоговых доходов и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Богородского сельского поселения за 2023</w:t>
      </w:r>
      <w:r>
        <w:rPr/>
        <w:t xml:space="preserve"> год 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843"/>
        <w:gridCol w:w="2089"/>
        <w:gridCol w:w="1482"/>
        <w:gridCol w:w="1248"/>
      </w:tblGrid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, руб.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, 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исполнения, %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 структуре доходов</w:t>
            </w:r>
          </w:p>
        </w:tc>
      </w:tr>
      <w:tr>
        <w:trPr>
          <w:trHeight w:val="4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62 5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955 150,7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>
          <w:trHeight w:val="4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 696,2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 521,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,8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4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522 055,7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522 055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>
          <w:trHeight w:val="4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 098 252,0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 989 728,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налоговым доходам составило 109,8% (при плане 9 062 500,00 руб. фактически поступило 9 955 150,76 руб.), по неналоговым доходам – 99,8% (фактически поступило 512 521,88 руб.), по безвозмездным поступлениям – 100% (фактически поступило 13 522 055,75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бюджета Богородского сельского поселения формировались за счет по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 на прибыль, до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 на имущество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ые доходы бюджета Богородского сельского поселения за 2023</w:t>
      </w:r>
      <w:r>
        <w:rPr/>
        <w:t xml:space="preserve"> год 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701"/>
        <w:gridCol w:w="1701"/>
        <w:gridCol w:w="1275"/>
        <w:gridCol w:w="1560"/>
      </w:tblGrid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структуре доходов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2 212</w:t>
            </w: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473 13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 8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2 02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1 65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 4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50 36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 3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 892 74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057 61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6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5 15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21"/>
        <w:ind w:firstLine="567"/>
        <w:rPr/>
      </w:pPr>
      <w:r>
        <w:rPr/>
        <w:t xml:space="preserve">Исполнение по налогам на прибыль, доходы составило 111,8% (при плане 2 212 500,00 руб. фактически поступило 2 473 130,38 руб.) По данной категории налоговых доходов в местный бюджет поступает налог на доходы физических лиц. </w:t>
      </w:r>
    </w:p>
    <w:p>
      <w:pPr>
        <w:pStyle w:val="21"/>
        <w:ind w:firstLine="567"/>
        <w:rPr/>
      </w:pPr>
      <w:r>
        <w:rPr/>
        <w:t>Исполнение по налогам на имущество составило 109,2% (фактически поступило 7 482 020,38 руб.). По данной категории налоговых доходов в местный бюджет поступают:</w:t>
      </w:r>
    </w:p>
    <w:p>
      <w:pPr>
        <w:pStyle w:val="21"/>
        <w:ind w:firstLine="567"/>
        <w:rPr/>
      </w:pPr>
      <w:r>
        <w:rPr/>
        <w:t xml:space="preserve">-налог на имущество физических лиц, исполнение которого в 2023 году составило 118,1% при плане 450 000,00 руб. фактически поступило 531 658,01 руб., </w:t>
      </w:r>
    </w:p>
    <w:p>
      <w:pPr>
        <w:pStyle w:val="21"/>
        <w:ind w:firstLine="567"/>
        <w:rPr/>
      </w:pPr>
      <w:r>
        <w:rPr/>
        <w:t>-земельный налог, исполнение которого в 2023 году составило 108,6% (при плане 6 400 000,00 руб. фактически поступило 6 950 362,37 руб.). Исполнение по земельному налогу с юридических лиц составило 111,2% (фактически поступило 5 892 744,54 руб.) Исполнение по земельному налогу с физических лиц составило 96,1% (фактически поступило 1 057 617,83 руб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Богородского сельского поселения формировались за счет по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использования муниципального имущества, находящего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оказания платных услуг и компенсации затрат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Неналоговые доходы бюджета Богородского сельского поселения за 2023</w:t>
      </w:r>
      <w:r>
        <w:rPr/>
        <w:t xml:space="preserve"> год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84"/>
        <w:gridCol w:w="1514"/>
        <w:gridCol w:w="1685"/>
        <w:gridCol w:w="1671"/>
      </w:tblGrid>
      <w:tr>
        <w:trPr>
          <w:trHeight w:val="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, руб.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, руб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исполнения, %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 структуре доходов</w:t>
            </w:r>
          </w:p>
        </w:tc>
      </w:tr>
      <w:tr>
        <w:trPr>
          <w:trHeight w:val="26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 825,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6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7,78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7,78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6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508,5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508,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6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ГО неналоговых до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696,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521,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от использования муниципального имущества, находящегося в государственной и муниципальной собственности составило 99,7% По данному виду неналоговых доходов в бюджет сельского поселения поступает плата по договорам социального найма муниципального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от оказания платных услуг и компенсации затрат государства составило 100,0%. Поступила дебиторская задолженность прошлых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прочим неналоговым доходам составили 100,0% (по данному виду доходов в бюджет сельского поселения поступили инициативные платежи на реализацию проекта развития территории МО, основанного на местных инициатив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Богородского сельского поселения в отчетном году формировались за счет дотаций, субсидий, субвенций и иных межбюджетных поступле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Богородского сельского поселения з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243"/>
        <w:gridCol w:w="2127"/>
        <w:gridCol w:w="1984"/>
      </w:tblGrid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 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 101,6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 101,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6 771,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6 771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1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межбюджетных трансфертов, имеющих целевое назначение, прошлых лет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22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22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9 139,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9 139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ГО безвозмездных поступлений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22 055,7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22 055,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в безвозмездных поступлениях в бюджете Богородского сельского поселения составили дотации и иные межбюджетные трансфер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в районный бюджет возвращены остатки межбюджетных трансфертов в сумме 209 139,26 руб., предоставляемые в 2022 году на исполнение части полномочий по решению вопросов местного значения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межбюджетных трансфертов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лучаемых из областного бюджета за 2023 го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1"/>
        <w:gridCol w:w="2400"/>
        <w:gridCol w:w="15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полнено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 101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 101,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 960 4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 960 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701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701,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 041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9 041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</w:rPr>
              <w:t xml:space="preserve">реализацию проектов развития территорий муниципальных образований Ивановской области, основанных на местных инициативах (инициативных проектов) </w:t>
            </w:r>
            <w:r>
              <w:rPr/>
              <w:t>"Благоустройство территории д. Афанасово: установка спортивной площадки по адресу: Ивановская область, Ивановский район, д. Афанасово, улица Садовая, около дома № 3"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041,92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 041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88 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88 6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исполнена на 93,1 % - при плане 25 607 633,38 руб. фактически израсходовано </w:t>
      </w:r>
      <w:r>
        <w:rPr>
          <w:bCs/>
          <w:sz w:val="28"/>
          <w:szCs w:val="28"/>
        </w:rPr>
        <w:t>23 841 010,49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Богородского сельского поселения за 2023</w:t>
      </w:r>
      <w:r>
        <w:rPr/>
        <w:t xml:space="preserve"> год  </w:t>
      </w:r>
    </w:p>
    <w:tbl>
      <w:tblPr>
        <w:tblW w:w="102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638"/>
        <w:gridCol w:w="1729"/>
        <w:gridCol w:w="1321"/>
        <w:gridCol w:w="1442"/>
      </w:tblGrid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руб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структуре расходов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973 782,6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526 474,8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16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288 6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288 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2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 034,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2 924 6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923 872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23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478 650,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299 390,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90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3 354 300,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224 938,4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35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293 200,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20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2</w:t>
            </w:r>
          </w:p>
        </w:tc>
      </w:tr>
      <w:tr>
        <w:trPr>
          <w:trHeight w:val="26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07 633,38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41 010,4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перечислены межбюджетные трансферты в бюджет Ивановского муниципального района на исполнение части переданных полномочий в сумме 3 586 000,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ые вопрос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исполнена на 94,3% - при плане </w:t>
      </w:r>
      <w:r>
        <w:rPr>
          <w:bCs/>
          <w:sz w:val="28"/>
          <w:szCs w:val="28"/>
        </w:rPr>
        <w:t xml:space="preserve">7 973 782,62 </w:t>
      </w:r>
      <w:r>
        <w:rPr>
          <w:sz w:val="28"/>
          <w:szCs w:val="28"/>
        </w:rPr>
        <w:t xml:space="preserve">руб. фактически израсходовано </w:t>
      </w:r>
      <w:r>
        <w:rPr>
          <w:bCs/>
          <w:sz w:val="28"/>
          <w:szCs w:val="28"/>
        </w:rPr>
        <w:t xml:space="preserve">7 526 474,81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за 2023 год </w:t>
      </w:r>
    </w:p>
    <w:tbl>
      <w:tblPr>
        <w:tblW w:w="102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636"/>
        <w:gridCol w:w="1726"/>
        <w:gridCol w:w="1319"/>
        <w:gridCol w:w="1440"/>
      </w:tblGrid>
      <w:tr>
        <w:trPr>
          <w:trHeight w:val="2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, руб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руб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структуре расходов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2 </w:t>
            </w:r>
            <w:r>
              <w:rPr>
                <w:b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</w:rPr>
              <w:t>1 160 100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0 099,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600,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9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04 </w:t>
            </w:r>
            <w:bookmarkStart w:id="0" w:name="OLE_LINK1"/>
            <w:r>
              <w:rPr>
                <w:b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bookmarkEnd w:id="0"/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</w:rPr>
              <w:t>4 942 500,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901 318,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51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11 </w:t>
            </w: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01 582,6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95 456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85</w:t>
            </w:r>
          </w:p>
        </w:tc>
      </w:tr>
      <w:tr>
        <w:trPr>
          <w:trHeight w:val="2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973 782,6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26 474,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ы расход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- 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труда главы сель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одразделу 0103 на выплаты депутатам представительного органа муниципального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- по подразделу 0104 на выплату заработной платы сотрудникам администрации, за услуги связи, информационные услуги, другие расходы. Штатная численность работников администрации за 2023 год составила 6 чел., из них 3 муниципальных служащих, 3 работника, должности которых не относятся к муниципальным должностям. Предоставлен иной межбюджетный трансферт на исполнение переданных полномочий исполнительными органами района в размере 1 378 600,00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одразделу 0111 - расходы не осуществлял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13 исполнение составило 82,0%, при плане </w:t>
      </w:r>
      <w:r>
        <w:rPr>
          <w:bCs/>
          <w:sz w:val="28"/>
          <w:szCs w:val="28"/>
        </w:rPr>
        <w:t xml:space="preserve">1 701 582,62 </w:t>
      </w:r>
      <w:r>
        <w:rPr>
          <w:sz w:val="28"/>
          <w:szCs w:val="28"/>
        </w:rPr>
        <w:t xml:space="preserve">руб. исполнено </w:t>
      </w:r>
      <w:r>
        <w:rPr>
          <w:bCs/>
          <w:sz w:val="28"/>
          <w:szCs w:val="28"/>
        </w:rPr>
        <w:t>1 395 456,51</w:t>
      </w:r>
      <w:r>
        <w:rPr>
          <w:sz w:val="28"/>
          <w:szCs w:val="28"/>
        </w:rPr>
        <w:t xml:space="preserve"> руб. На реализацию программных мероприятий израсходовано 1 382 160,51 руб., в том числе на реализацию мероприятий направленных на повышение уровня информационной открытости органов местного самоуправления Богородского сельского поселения в сумме 74 740,00 руб., на реализацию мероприятий по содержанию муниципального имущества Богородского сельского поселения – 1 287 020,51 руб. (содержание административных зданий, техническое обслуживание и ремонт автомобилей, на оплату транспортного налога, приобретение ГСМ, канцелярских товаров), создание условий для деятельности народных дружин – 20 400 руб.. На реализацию непрограммных мероприятий направлено 13 296,00 руб., из них оплата членских взносов в Ассоциацию муниципальных образований Ивановской области - 12 996,00 руб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исполнена на 100% 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</w:rPr>
        <w:t xml:space="preserve">фактически израсходовано </w:t>
      </w:r>
      <w:r>
        <w:rPr>
          <w:bCs/>
          <w:sz w:val="28"/>
          <w:szCs w:val="28"/>
        </w:rPr>
        <w:t>288 6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ы расходы по подразделу 0203 «Мобилизационная и вневойсковая подготовка» на исполнение государственного полномочия по воинскому учету </w:t>
      </w:r>
      <w:r>
        <w:rPr>
          <w:bCs/>
          <w:sz w:val="28"/>
          <w:szCs w:val="28"/>
        </w:rPr>
        <w:t>органами местного самоуправления поселений</w:t>
      </w:r>
      <w:r>
        <w:rPr>
          <w:sz w:val="28"/>
          <w:szCs w:val="28"/>
        </w:rPr>
        <w:t xml:space="preserve"> за счет средств субвенци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исполнена на 80,0%, израсходовано </w:t>
      </w:r>
      <w:r>
        <w:rPr>
          <w:bCs/>
          <w:sz w:val="28"/>
          <w:szCs w:val="28"/>
        </w:rPr>
        <w:t>40 034,6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10 «Обеспечение пожарной безопасности» проведены мероприятия по обеспечению первичных мер пожарной безопасности (опашка территории поселения)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исполнена на 99,9% 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</w:rPr>
        <w:t xml:space="preserve"> при плане </w:t>
      </w:r>
      <w:r>
        <w:rPr>
          <w:bCs/>
          <w:sz w:val="28"/>
          <w:szCs w:val="28"/>
        </w:rPr>
        <w:t>2 924 600,00</w:t>
      </w:r>
      <w:r>
        <w:rPr>
          <w:sz w:val="28"/>
          <w:szCs w:val="28"/>
        </w:rPr>
        <w:t xml:space="preserve"> руб. фактически израсходовано </w:t>
      </w:r>
      <w:r>
        <w:rPr>
          <w:bCs/>
          <w:sz w:val="28"/>
          <w:szCs w:val="28"/>
        </w:rPr>
        <w:t xml:space="preserve">2 923 872,25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409 «Дорожное хозяйство» произведены расходы на ремонт и содержание автомобильных дорог в рамках исполнения части переданных полномочий за счет средств бюджета Иван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исполнена на 88,7% 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</w:rPr>
        <w:t xml:space="preserve"> при плане </w:t>
      </w:r>
      <w:r>
        <w:rPr>
          <w:bCs/>
          <w:sz w:val="28"/>
          <w:szCs w:val="28"/>
        </w:rPr>
        <w:t>10 478 650,76</w:t>
      </w:r>
      <w:r>
        <w:rPr>
          <w:sz w:val="28"/>
          <w:szCs w:val="28"/>
        </w:rPr>
        <w:t xml:space="preserve"> руб. фактически израсходовано </w:t>
      </w:r>
      <w:r>
        <w:rPr>
          <w:bCs/>
          <w:sz w:val="28"/>
          <w:szCs w:val="28"/>
        </w:rPr>
        <w:t>9 299 390,4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жилищно-коммунальное хозяйство за 2023 год </w:t>
      </w:r>
    </w:p>
    <w:tbl>
      <w:tblPr>
        <w:tblW w:w="10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648"/>
        <w:gridCol w:w="1739"/>
        <w:gridCol w:w="1328"/>
        <w:gridCol w:w="1450"/>
      </w:tblGrid>
      <w:tr>
        <w:trPr>
          <w:trHeight w:val="26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руб.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руб.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структуре расходов</w:t>
            </w:r>
          </w:p>
        </w:tc>
      </w:tr>
      <w:tr>
        <w:trPr>
          <w:trHeight w:val="26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 Жилищное хозяйств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 417,3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 316,9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4</w:t>
            </w:r>
          </w:p>
        </w:tc>
      </w:tr>
      <w:tr>
        <w:trPr>
          <w:trHeight w:val="267" w:hRule="atLeast"/>
        </w:trPr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Коммунальное хозяйств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1 607 3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50 480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6</w:t>
            </w:r>
          </w:p>
        </w:tc>
      </w:tr>
      <w:tr>
        <w:trPr>
          <w:trHeight w:val="267" w:hRule="atLeast"/>
        </w:trPr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 Благоустройств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227 93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345 592,7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90</w:t>
            </w:r>
          </w:p>
        </w:tc>
      </w:tr>
      <w:tr>
        <w:trPr>
          <w:trHeight w:val="267" w:hRule="atLeast"/>
        </w:trPr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78 650,7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99 390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8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исполнение составило 78,2% при плане 643 417,38 руб. израсходовано 503 316,97 руб. Произведены расходы на содержание муниципального жилищного фонда, ремонт газового оборудования в муниципальных квартирах, оплату взносов за капитальный ремонт помещений, находящихся в муниципальной собственности, в том числе за счет межбюджетного трансферта из районного бюджета в сумме 476 999,59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502 «Коммунальное хозяйство» исполнение составило 90,2% израсходовано 1 450 480,71 руб. Проведен текущий ремонт действующих нецентрализованных источников водоснабжения в соответствии с заключенными соглашениями по исполнению части переданных полномочий за счет межбюджетного трансферта из районного бюджета на сумму </w:t>
      </w:r>
      <w:r>
        <w:rPr>
          <w:bCs/>
          <w:color w:val="000000"/>
          <w:sz w:val="28"/>
          <w:szCs w:val="28"/>
        </w:rPr>
        <w:t>110 480,71 руб.</w:t>
      </w:r>
      <w:r>
        <w:rPr>
          <w:sz w:val="28"/>
          <w:szCs w:val="28"/>
        </w:rPr>
        <w:t xml:space="preserve">, а также перечислена субсидия на компенсацию разницы в тарифах на предоставление услуг по бытовому обслуживанию населения муниципальным унитарным предприятиям в сумме </w:t>
      </w:r>
      <w:r>
        <w:rPr>
          <w:bCs/>
          <w:color w:val="000000"/>
          <w:sz w:val="28"/>
          <w:szCs w:val="28"/>
        </w:rPr>
        <w:t>1 340 000,00 руб.;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по подразделу 0503 «Благоустройство» исполнение составило 89,3%, при плане </w:t>
      </w:r>
      <w:r>
        <w:rPr>
          <w:bCs/>
          <w:spacing w:val="4"/>
          <w:sz w:val="28"/>
          <w:szCs w:val="28"/>
        </w:rPr>
        <w:t>8 227 933,38</w:t>
      </w:r>
      <w:r>
        <w:rPr>
          <w:spacing w:val="4"/>
          <w:sz w:val="28"/>
          <w:szCs w:val="28"/>
        </w:rPr>
        <w:t xml:space="preserve"> руб. исполнено </w:t>
      </w:r>
      <w:r>
        <w:rPr>
          <w:bCs/>
          <w:spacing w:val="4"/>
          <w:sz w:val="28"/>
          <w:szCs w:val="28"/>
        </w:rPr>
        <w:t>7 345 592,73</w:t>
      </w:r>
      <w:r>
        <w:rPr>
          <w:spacing w:val="4"/>
          <w:sz w:val="28"/>
          <w:szCs w:val="28"/>
        </w:rPr>
        <w:t xml:space="preserve"> руб. Произведены расходы на реализацию мероприятий по благоустройству территории Богородского сельского поселения, в том числе на содержание и ремонт линий уличного освещения – </w:t>
      </w:r>
      <w:r>
        <w:rPr>
          <w:bCs/>
          <w:sz w:val="28"/>
          <w:szCs w:val="28"/>
        </w:rPr>
        <w:t xml:space="preserve">1 213 731,72 </w:t>
      </w:r>
      <w:r>
        <w:rPr>
          <w:bCs/>
          <w:color w:val="000000"/>
          <w:sz w:val="28"/>
          <w:szCs w:val="28"/>
        </w:rPr>
        <w:t xml:space="preserve">руб., на содержание мест захоронения в соответствии с заключенными соглашениями с ИМР </w:t>
      </w:r>
      <w:r>
        <w:rPr>
          <w:bCs/>
          <w:sz w:val="28"/>
          <w:szCs w:val="28"/>
        </w:rPr>
        <w:t xml:space="preserve">648 823,66 </w:t>
      </w:r>
      <w:r>
        <w:rPr>
          <w:bCs/>
          <w:color w:val="000000"/>
          <w:sz w:val="28"/>
          <w:szCs w:val="28"/>
        </w:rPr>
        <w:t xml:space="preserve">руб., на обустройство мест массового отдыха населения (пляжей) в соответствии с заключенными соглашениями </w:t>
      </w:r>
      <w:r>
        <w:rPr>
          <w:bCs/>
          <w:sz w:val="28"/>
          <w:szCs w:val="28"/>
        </w:rPr>
        <w:t xml:space="preserve">133 296,28 </w:t>
      </w:r>
      <w:r>
        <w:rPr>
          <w:bCs/>
          <w:color w:val="000000"/>
          <w:sz w:val="28"/>
          <w:szCs w:val="28"/>
        </w:rPr>
        <w:t>руб.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 xml:space="preserve">на организацию комфортного проживания граждан на территории поселения </w:t>
      </w:r>
      <w:r>
        <w:rPr>
          <w:bCs/>
          <w:sz w:val="28"/>
          <w:szCs w:val="28"/>
        </w:rPr>
        <w:t xml:space="preserve">3 151 562,04 </w:t>
      </w:r>
      <w:r>
        <w:rPr>
          <w:bCs/>
          <w:color w:val="000000"/>
          <w:sz w:val="28"/>
          <w:szCs w:val="28"/>
        </w:rPr>
        <w:t>руб. (ремонт пешеходного моста через реку Харинка, кронирование деревьев, ремонт обелисков, детских игровых площадок, уборка мусора на территории поселения,</w:t>
      </w:r>
      <w:r>
        <w:rPr/>
        <w:t xml:space="preserve"> </w:t>
      </w:r>
      <w:r>
        <w:rPr>
          <w:bCs/>
          <w:color w:val="000000"/>
          <w:sz w:val="28"/>
          <w:szCs w:val="28"/>
        </w:rPr>
        <w:t>обработка борщевика, окос травы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 рамках реализации положений ст.142.3 Бюджетного Кодекса РФ в 2023 году получена субсидия из бюджета ИМР в целях софинансирования расходных обязательств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 монтажу уличного освещения в д.Афанасово, ул.3-я Никольская. На реализацию данного проекта израсходовано 386 914,87 руб., в т.ч. средства бюджета района – 383 045,72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 монтажу уличного освещения в д.Афанасово, ул.Воскресенская. На реализацию данного проекта израсходовано 166 637,53 руб., в т.ч. средства бюджета района – 164 971,15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монтажу уличного освещения в д.Афанасово, ул.Садовая. На реализацию данного проекта израсходовано 160 371,74 руб., в т.ч. средства бюджета района – 158 768,02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</w:rPr>
        <w:t>монтажу уличного освещения в д.Афанасово, ул.Зеленая.</w:t>
      </w:r>
      <w:r>
        <w:rPr>
          <w:bCs/>
          <w:color w:val="000000"/>
          <w:sz w:val="28"/>
          <w:szCs w:val="28"/>
        </w:rPr>
        <w:t xml:space="preserve"> На реализацию данного проекта израсходовано 161 371,74 руб., в т.ч. средства бюджета района –160 151,28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 монтажу уличного освещения в д.Афанасово, ул.Солнечная.</w:t>
      </w:r>
      <w:r>
        <w:rPr>
          <w:bCs/>
          <w:color w:val="000000"/>
          <w:sz w:val="28"/>
          <w:szCs w:val="28"/>
        </w:rPr>
        <w:t xml:space="preserve"> На реализацию данного проекта израсходовано 103 704,99 руб., в т.ч. средства бюджета района –102 667,94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 монтажу линии наружного уличного освещения по адресу: д.Афанасово, ул. 2-я Продольная. На реализацию данного проекта израсходовано 250 631,33 руб., в т.ч. средства бюджета района –248 125,01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я в 2023 году приняла участие в реализации проекта развития территории муниципального образования, основанного на местных инициативах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Благоустроена территория в </w:t>
      </w:r>
      <w:r>
        <w:rPr>
          <w:sz w:val="28"/>
          <w:szCs w:val="28"/>
        </w:rPr>
        <w:t>д. Афанасово, установлена спортивная площадка по улица Садовая, около дома № 3</w:t>
      </w:r>
      <w:r>
        <w:rPr>
          <w:bCs/>
          <w:color w:val="000000"/>
          <w:sz w:val="28"/>
          <w:szCs w:val="28"/>
        </w:rPr>
        <w:t>. Затраты на реализацию проекта – 968 149,60 руб., в том числе средства областного бюджета 789 041,92 руб., средства местного бюджета – 126 559,45 руб., участие граждан – 52 548,23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исполнена на 100,0%, фактически израсходовано 28 500,00 руб. По подразделу 0707 «Молодежная политика и оздоровление детей», предоставлен межбюджетный трансферт бюджету Ивановского муниципального района на организацию и проведение мероприятий для детей и молодеж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исполнена на 96,1%, при плане </w:t>
      </w:r>
      <w:r>
        <w:rPr>
          <w:bCs/>
          <w:sz w:val="28"/>
          <w:szCs w:val="28"/>
        </w:rPr>
        <w:t>3 354 300,00</w:t>
      </w:r>
      <w:r>
        <w:rPr>
          <w:sz w:val="28"/>
          <w:szCs w:val="28"/>
        </w:rPr>
        <w:t xml:space="preserve"> руб. фактически израсходовано </w:t>
      </w:r>
      <w:r>
        <w:rPr>
          <w:bCs/>
          <w:sz w:val="28"/>
          <w:szCs w:val="28"/>
        </w:rPr>
        <w:t>3 224 938,4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подразделу 0801 «Культура» предоставлены межбюджетные трансферты бюджету ИМР на исполнение части переданных полномочий в сумме 1 848 400,00 руб., в том числе на организацию и проведение социально-значимых мероприятий для населения Богородского сельского поселения – </w:t>
      </w:r>
      <w:r>
        <w:rPr>
          <w:bCs/>
          <w:color w:val="000000"/>
          <w:sz w:val="28"/>
          <w:szCs w:val="28"/>
        </w:rPr>
        <w:t xml:space="preserve">200 000,00 </w:t>
      </w:r>
      <w:r>
        <w:rPr>
          <w:spacing w:val="-4"/>
          <w:sz w:val="28"/>
          <w:szCs w:val="28"/>
        </w:rPr>
        <w:t xml:space="preserve">руб., на организацию деятельности клубных формирований и формирований самодеятельного народного творчества Богородского сельского поселения – </w:t>
      </w:r>
      <w:r>
        <w:rPr>
          <w:bCs/>
          <w:color w:val="000000"/>
          <w:sz w:val="28"/>
          <w:szCs w:val="28"/>
        </w:rPr>
        <w:t xml:space="preserve">1 648 400,00 </w:t>
      </w:r>
      <w:r>
        <w:rPr>
          <w:spacing w:val="-4"/>
          <w:sz w:val="28"/>
          <w:szCs w:val="28"/>
        </w:rPr>
        <w:t xml:space="preserve">руб. Кроме того произведены расходы на текущее содержание зданий учреждений культуры на сумму </w:t>
      </w:r>
      <w:r>
        <w:rPr>
          <w:bCs/>
          <w:color w:val="000000"/>
          <w:sz w:val="28"/>
          <w:szCs w:val="28"/>
        </w:rPr>
        <w:t>1 118 738,40 руб.</w:t>
      </w:r>
      <w:r>
        <w:rPr>
          <w:spacing w:val="-4"/>
          <w:sz w:val="28"/>
          <w:szCs w:val="28"/>
        </w:rPr>
        <w:t xml:space="preserve"> На организацию и проведение мероприятий, связанных с государственными праздниками, юбилейными и памятными датами израсходовано 257 800,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исполнена на 100,0%</w:t>
      </w:r>
      <w:r>
        <w:rPr>
          <w:spacing w:val="4"/>
          <w:sz w:val="28"/>
          <w:szCs w:val="28"/>
        </w:rPr>
        <w:t>,</w:t>
      </w:r>
      <w:r>
        <w:rPr>
          <w:sz w:val="28"/>
          <w:szCs w:val="28"/>
        </w:rPr>
        <w:t xml:space="preserve"> израсходовано 216 0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01 «Пенсионное обеспечение» отражены расходы на выплату муниципальной пенсии за выслугу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исполнена на 100,0%, израсходовано </w:t>
      </w:r>
      <w:r>
        <w:rPr>
          <w:bCs/>
          <w:sz w:val="28"/>
          <w:szCs w:val="28"/>
        </w:rPr>
        <w:t>293 200,00</w:t>
      </w:r>
      <w:r>
        <w:rPr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По подразделу 1101 «Физическая культура» предоставлены межбюджетные трансферты бюджету ИМР на исполнение части переданных полномочий по </w:t>
      </w:r>
      <w:r>
        <w:rPr>
          <w:bCs/>
          <w:sz w:val="28"/>
          <w:szCs w:val="28"/>
        </w:rPr>
        <w:t xml:space="preserve">организации участия населения Богородского сельского поселения в спортивно-массовых мероприятиях и проведение занятий физкультурно-спортивной направлен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кредиторской задолженности (ф. 0503369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отсутствует.</w:t>
      </w:r>
    </w:p>
    <w:sectPr>
      <w:footerReference w:type="default" r:id="rId2"/>
      <w:type w:val="nextPage"/>
      <w:pgSz w:w="11906" w:h="16838"/>
      <w:pgMar w:left="1134" w:right="566" w:gutter="0" w:header="0" w:top="567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370" w:leader="none"/>
        <w:tab w:val="right" w:pos="9355" w:leader="none"/>
        <w:tab w:val="right" w:pos="10206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4:00Z</dcterms:created>
  <dc:creator>User</dc:creator>
  <dc:description/>
  <cp:keywords/>
  <dc:language>en-US</dc:language>
  <cp:lastModifiedBy>Заботина</cp:lastModifiedBy>
  <cp:lastPrinted>2016-03-22T13:49:00Z</cp:lastPrinted>
  <dcterms:modified xsi:type="dcterms:W3CDTF">2024-03-28T05:41:00Z</dcterms:modified>
  <cp:revision>168</cp:revision>
  <dc:subject/>
  <dc:title>Пояснительная записка к отчету об исполнении бюджета</dc:title>
</cp:coreProperties>
</file>